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 30 июня 2017 года                                                                               №  39/122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рочном прекращении полномочий члена участковой избирательной комиссии избирательного участка № 39-11 с правом решающего голо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рриториальную избирательную комиссию Павловская поступило заявление члена участковой избирательной комиссии с правом решающего голоса, избирательного участка № 39-11 Кайнаренко Евгении Сергеевны. В соответствии с пунктом «а» части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осрочно прекратить полномочия члена участковой избирательной комиссии избирательного участка № 39-11 с правом решающего голоса Евгении Сергеевны Кайнарен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читать утратившими силу решение территориальной избирательной комиссии Павловская от 26.04.2013 года № 46/21 в части, касающейся Е.С. Кайнарен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3:56:00Z</dcterms:created>
  <dc:creator>User</dc:creator>
  <dc:description/>
  <cp:keywords/>
  <dc:language>en-US</dc:language>
  <cp:lastModifiedBy>ARM_PPZ</cp:lastModifiedBy>
  <cp:lastPrinted>2017-06-01T09:18:00Z</cp:lastPrinted>
  <dcterms:modified xsi:type="dcterms:W3CDTF">2017-07-27T07:51:00Z</dcterms:modified>
  <cp:revision>4</cp:revision>
  <dc:subject/>
  <dc:title>ТЕРРИТОРИАЛЬНАЯ ИЗБИРАТЕЛЬНАЯ КОМИССИЯ</dc:title>
</cp:coreProperties>
</file>